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 Кона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10.2013г №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пределение дотации из бюджета Конаковского района на частичную компенсацию дополнительных расходов, связанных с обеспечением реализации Указа Президента Российской федерации от 07.05.2012 №597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О мероприятиях по реализации государственной социальной политики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городским и сельским поселениям Конак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560" w:hanging="0"/>
        <w:jc w:val="center"/>
        <w:rPr/>
      </w:pPr>
      <w:r>
        <w:rPr/>
      </w:r>
    </w:p>
    <w:tbl>
      <w:tblPr>
        <w:tblW w:w="6297" w:type="dxa"/>
        <w:jc w:val="left"/>
        <w:tblInd w:w="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336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г. Конако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п. Новозавидо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п. Радченк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п. Редкин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п.Изопли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п. Козло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нское с.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ховское с.п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горское с.п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елковское с.п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ьевское с.п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 «Завидово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с.п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о-Девичьевское с.п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5:00Z</dcterms:created>
  <dc:creator>User</dc:creator>
  <dc:description/>
  <cp:keywords/>
  <dc:language>en-US</dc:language>
  <cp:lastModifiedBy>user</cp:lastModifiedBy>
  <cp:lastPrinted>2013-10-31T09:29:00Z</cp:lastPrinted>
  <dcterms:modified xsi:type="dcterms:W3CDTF">2013-11-01T08:15:00Z</dcterms:modified>
  <cp:revision>2</cp:revision>
  <dc:subject/>
  <dc:title>Приложение №11</dc:title>
</cp:coreProperties>
</file>